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эгидой </w:t>
      </w:r>
      <w:r>
        <w:rPr>
          <w:rFonts w:cs="Times New Roman" w:ascii="Times New Roman" w:hAnsi="Times New Roman"/>
          <w:caps/>
          <w:sz w:val="24"/>
          <w:szCs w:val="24"/>
        </w:rPr>
        <w:t>Правительства 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абинетА Министров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поддержке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RTIC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UROP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КИ И ВЫСШ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МЫШЛЕННОСТИ И ТОРГОВЛИ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ПО НАДЗОРУ В СФЕРЕ ТРАНСПОР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АГЕНТСТВА ЖЕЛЕЗНОДОРОЖНОГО ТРАНСПОР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УПРАВЛЕНИЯ ПО ОБЕСПЕЧЕНИЮ БЕЗОПАСНОСТИ ДОРОЖНОГО ДВИЖЕНИЯ МИНИСТЕРСТВА ВНУТРЕННИХ ДЕЛ 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КОРПОРАЦИИ «РОСТЕХ»,</w:t>
      </w:r>
    </w:p>
    <w:p>
      <w:pPr>
        <w:pStyle w:val="Normal"/>
        <w:tabs>
          <w:tab w:val="clear" w:pos="708"/>
          <w:tab w:val="center" w:pos="4677" w:leader="none"/>
          <w:tab w:val="left" w:pos="82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КОМПАНИИ «РОССИЙСКИЕ АВТОМОБИЛЬНЫЕ ДОРОГ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И «ЦИФРОВОЙ ТРАНСПОРТ И ЛОГИСТИКА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Ы КОМПАНИЙ «НАЦИОНАЛЬНЫЕ ТЕЛЕМАТИЧЕСКИЕ СИСТЕМ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ериод с 21 по 24 сентября 2021 года в столице Республики Татарстан проводится ежегодный Международный форум 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>-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лучило статус ежегодного после того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дея, уровень организации и результаты проведения Международного форума Kazan Digital Week-2020 получили одобрение Правительства Российской Федерации, губернаторов, руководителей крупнейших ИТ-комп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у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тся провести в смешанном (офлайн+онлайн) формате в современном Международном выставочном центре «Казань Эксп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атические направления KDW-202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теллектуальные транспортные сист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туационные цент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ифровая индустрия 4.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ибербезопасность нового времени; </w:t>
        <w:softHyphen/>
        <w:softHyphen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Экосистема финтех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- Инновации, интегрированные в бизнес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Цифровые технологии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ифровые технологии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ифровые технологии в сфере здравоохран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овые технологии в сфере сельск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частию в форуме приглашаются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чики и пользователи цифровых интеллектуальных технологий и продукт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я необходимая информация о данном мероприятии, условиях регистрации, очном и онлайн </w:t>
      </w:r>
      <w:r>
        <w:rPr>
          <w:rFonts w:cs="Times New Roman" w:ascii="Times New Roman" w:hAnsi="Times New Roman"/>
          <w:sz w:val="28"/>
          <w:szCs w:val="28"/>
        </w:rPr>
        <w:t>участии, публикации статей, финансовых условиях участия в мероприятиях Kazan Digital Week-2021, а также открытый архив материалов Kazan Digital Week – 2020 представлены на сайте kazandigitalweek.ru/ kazandigitalweek.com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ся на сайте форума kazandigitalweek.ru/ kazandigitalweek.com. необходимо в срок до 30 июня </w:t>
        <w:br/>
        <w:t>2021 год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ение для публикации статей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принимаются в строгом соответствии с тематическими направлениями. Автор должен указать тематическое направление статьи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атьи проходят проверку программой «Антиплагиат» и двустороннее слепое рецензирование. После отбора экспертной группой статьи будут опубликованы в журналах, включенных в международную реферативную базу д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 xml:space="preserve"> и рецензируемых ВАК, индексируемых в РИНЦ или в сборнике материалов фор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и для публикации в журналах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только по направлению «Интеллектуальные транспортные системы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убликации статьи – 200 рублей за 1 страницу. Оплата взимается после принятия решения о публ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независимого рецензирования.</w:t>
      </w:r>
    </w:p>
    <w:p>
      <w:pPr>
        <w:pStyle w:val="21"/>
        <w:ind w:firstLine="709"/>
        <w:rPr/>
      </w:pPr>
      <w:r>
        <w:rPr>
          <w:szCs w:val="28"/>
        </w:rPr>
        <w:t xml:space="preserve">Статьи необходимо представить до </w:t>
      </w:r>
      <w:r>
        <w:rPr>
          <w:bCs/>
          <w:iCs/>
          <w:szCs w:val="28"/>
          <w:lang w:val="en-US" w:eastAsia="en-US"/>
        </w:rPr>
        <w:t>1 мая 2021</w:t>
      </w:r>
      <w:r>
        <w:rPr>
          <w:bCs/>
          <w:iCs/>
          <w:szCs w:val="28"/>
        </w:rPr>
        <w:t xml:space="preserve"> года на электронный адрес: org@kazandigitalweek.ru </w:t>
      </w:r>
      <w:r>
        <w:rPr>
          <w:szCs w:val="28"/>
        </w:rPr>
        <w:t xml:space="preserve">в виде архивного файла с расширением zip, название которого должно содержать фамилию первого автора (например, Иванов.zip, Smith.zip и т.д.). Материалы, представленные позже указанного срока, рассматриваться не будут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Фотографии, формулы, схемы, графики, диаграммы в хорошем качестве прилагаются к статье отдельным файлом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статей представлены на сайте Фор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принять участие в вебинар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2020 года успешно стартовала серия вебинаров по ключевым тематикам предстоящего форума – 3 и 10 декабря прошли вебинары по направлению «Ситуационные центры». Серия вебинаров получит продолжение в июне 2021 года. Следите за новостями на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kazandigitalweek.ru/ kazandigitalweek.com</w:t>
      </w:r>
      <w:r>
        <w:rPr>
          <w:rFonts w:cs="Times New Roman" w:ascii="Times New Roman" w:hAnsi="Times New Roman"/>
          <w:sz w:val="28"/>
          <w:szCs w:val="28"/>
        </w:rPr>
        <w:t xml:space="preserve"> и в социальных сетях фор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принять участие в хакатон-соревн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подготовки форума 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-2021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ойдет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ая серия онлайн хакатон-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DIGITALSUPERHERO</w:t>
      </w:r>
      <w:r>
        <w:rPr>
          <w:rFonts w:cs="Times New Roman" w:ascii="Times New Roman" w:hAnsi="Times New Roman"/>
          <w:sz w:val="28"/>
          <w:szCs w:val="28"/>
        </w:rPr>
        <w:t xml:space="preserve">. Подробная информация будет размещена на сайте хакатон-соревнований –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shkaz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по хакатону приглашаются программисты, аналитики, датасайентисты. География участников не ограничена. Полуфинальные хакатон-соревнования пройдут с апреля по сентябрь 2021 года.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хакатон пройдет в формате онлайн в апреле 2021 года. Финальный хакатон пройдет в дни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форума 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-2021. Следите за новостями на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kazandigitalweek.ru/ kazandigitalweek.com</w:t>
      </w:r>
      <w:r>
        <w:rPr>
          <w:rFonts w:cs="Times New Roman" w:ascii="Times New Roman" w:hAnsi="Times New Roman"/>
          <w:sz w:val="28"/>
          <w:szCs w:val="28"/>
        </w:rPr>
        <w:t xml:space="preserve"> и в социальных сетях форума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глашение принять участие в выста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амках проведения Международного форума 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-2021 пройдет выставка в МВЦ «Казань Экспо» – международном выставочном центре, одном из крупнейших в России по величине выставочных площа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выставочного центра, отвечающее стандартам мировых требований, позволит проводить мероприятия в любой концепции и совмещать офлайн и онлайн форм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ыставочного места площадью от 6 кв.м. – от 20 800 рублей.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частия в форуме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6" w:type="dxa"/>
        <w:jc w:val="left"/>
        <w:tblInd w:w="-26" w:type="dxa"/>
        <w:tblLayout w:type="fixed"/>
        <w:tblCellMar>
          <w:top w:w="3" w:type="dxa"/>
          <w:left w:w="16" w:type="dxa"/>
          <w:bottom w:w="0" w:type="dxa"/>
          <w:right w:w="16" w:type="dxa"/>
        </w:tblCellMar>
      </w:tblPr>
      <w:tblGrid>
        <w:gridCol w:w="3277"/>
        <w:gridCol w:w="1701"/>
        <w:gridCol w:w="1488"/>
        <w:gridCol w:w="1386"/>
        <w:gridCol w:w="1964"/>
      </w:tblGrid>
      <w:tr>
        <w:trPr>
          <w:trHeight w:val="377" w:hRule="atLeast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нней регистрации всем участникам предоставляется скидка.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участия</w:t>
            </w:r>
          </w:p>
        </w:tc>
        <w:tc>
          <w:tcPr>
            <w:tcW w:w="4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ри регистрации, руб.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бликация статьи</w:t>
            </w:r>
          </w:p>
        </w:tc>
      </w:tr>
      <w:tr>
        <w:trPr>
          <w:trHeight w:val="446" w:hRule="atLeast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 30.06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 18.09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.09-24.09</w:t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0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/стр.</w:t>
            </w:r>
          </w:p>
        </w:tc>
      </w:tr>
      <w:tr>
        <w:trPr>
          <w:trHeight w:val="267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к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66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и бюджетные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/стр.</w:t>
            </w:r>
          </w:p>
        </w:tc>
      </w:tr>
      <w:tr>
        <w:trPr>
          <w:trHeight w:val="1208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кер гос. и бюджетных учреждений, профессорско-преподавательский соста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590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и бюджетные учреждения онлай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/стр.</w:t>
            </w:r>
          </w:p>
        </w:tc>
      </w:tr>
      <w:tr>
        <w:trPr>
          <w:trHeight w:val="197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участни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/стр.</w:t>
            </w:r>
          </w:p>
        </w:tc>
      </w:tr>
      <w:tr>
        <w:trPr>
          <w:trHeight w:val="348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онлай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32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/ст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ции всех категорий участников представлены на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azandigitalweek.ru/ kazandigitalweek.c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ак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вопросам участия в выстав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нирование выставочных площадей, застройка стандартных стен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ОО «Дирекция событий» (язык общения –  русский, английский)</w:t>
      </w:r>
    </w:p>
    <w:p>
      <w:pPr>
        <w:pStyle w:val="Normal"/>
        <w:tabs>
          <w:tab w:val="clear" w:pos="708"/>
          <w:tab w:val="left" w:pos="284" w:leader="none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+7 986 911-86-67  </w:t>
      </w:r>
    </w:p>
    <w:p>
      <w:pPr>
        <w:pStyle w:val="Normal"/>
        <w:tabs>
          <w:tab w:val="clear" w:pos="708"/>
          <w:tab w:val="left" w:pos="284" w:leader="none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8"/>
            <w:szCs w:val="28"/>
            <w:lang w:val="en-US" w:eastAsia="zh-CN"/>
          </w:rPr>
          <w:t>ddips_2018@mail.ru</w:t>
        </w:r>
      </w:hyperlink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zh-CN"/>
        </w:rPr>
        <w:t>застройка эксклюзивных стендов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Кузовкова Дарья Андреевна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917 259-92-36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Darya.Kuzovkova@tatar.ru</w:t>
        </w:r>
      </w:hyperlink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учумова Наталья Валерьевна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 905 314-70-12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talya.Kuchumova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@tatar.ru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zh-CN"/>
        </w:rPr>
        <w:t>аккредитация застройщ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Приешкин Владимир Александрович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 927 445-94-9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en-US"/>
          </w:rPr>
          <w:t>acc@kazanexpo.ru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вопросам партнер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ин Артем Русланович  (язык общения –  рус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+7 917 253 99 8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-mai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tem.Safin@tata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организационным вопроса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икина Наталья Сергеевна (язык общения – русский)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: +7 (951) 892-80-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org@kazandigitalweek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зоров Ардашер Алишерович (язык общения – русский, английский,  китайск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(986)911-81-8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bCs/>
          <w:iCs/>
          <w:sz w:val="28"/>
          <w:szCs w:val="28"/>
        </w:rPr>
        <w:t>_93@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по вопросам проведения технических визитов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арахов Ильдар Рамзилевич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(927)438-99-0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ildar.farahov@gmail.c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вопросам публикации стате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ева Сирина Габдулахатовна (язык общения – рус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iCs/>
          <w:sz w:val="28"/>
          <w:szCs w:val="28"/>
        </w:rPr>
        <w:t>@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azandigitalweek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направление «Интеллектуальные транспортные системы»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гаева Мария Витальевна</w:t>
      </w:r>
      <w:r>
        <w:rPr>
          <w:rFonts w:cs="Times New Roman" w:ascii="Times New Roman" w:hAnsi="Times New Roman"/>
          <w:sz w:val="28"/>
          <w:szCs w:val="28"/>
        </w:rPr>
        <w:t xml:space="preserve"> 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(904)664-71-76.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8"/>
            <w:szCs w:val="28"/>
            <w:u w:val="none"/>
            <w:lang w:val="en-US" w:eastAsia="zh-CN"/>
          </w:rPr>
          <w:t>its.center.kzn.@gmail.com</w:t>
        </w:r>
      </w:hyperlink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highlight w:val="yellow"/>
          <w:lang w:val="en-US" w:eastAsia="zh-CN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highlight w:val="yellow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Ситуационные центры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хметов Рамиль Рафаилевич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 960 030-04-14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8"/>
            <w:szCs w:val="28"/>
            <w:u w:val="none"/>
            <w:lang w:val="en-US" w:eastAsia="zh-CN"/>
          </w:rPr>
          <w:t>ahmetovramil@gmail.com</w:t>
        </w:r>
      </w:hyperlink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Цифровая индустрия 4.0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Янышев Марсель Ренатович </w:t>
      </w:r>
      <w:r>
        <w:rPr>
          <w:rFonts w:cs="Times New Roman" w:ascii="Times New Roman" w:hAnsi="Times New Roman"/>
          <w:sz w:val="28"/>
          <w:szCs w:val="28"/>
        </w:rPr>
        <w:t>(язык общения – рус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+7 905 312-20-15 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Marsel.Yanyshev@tatar.ru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Экосистема финтех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шин Тимур Раисович 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</w:t>
      </w: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93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004-47-79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timur.khramshin@akbars.ru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highlight w:val="yellow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yellow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направление «Кибербезопасность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Халилова Ксения Витальевна</w:t>
      </w:r>
      <w:r>
        <w:rPr>
          <w:rFonts w:cs="Times New Roman" w:ascii="Times New Roman" w:hAnsi="Times New Roman"/>
          <w:sz w:val="28"/>
          <w:szCs w:val="28"/>
        </w:rPr>
        <w:t xml:space="preserve"> (язык общения –  русский, английск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.</w:t>
      </w:r>
      <w:r>
        <w:rPr>
          <w:rFonts w:cs="Times New Roman" w:ascii="Times New Roman" w:hAnsi="Times New Roman"/>
          <w:bCs/>
          <w:iCs/>
          <w:sz w:val="28"/>
          <w:szCs w:val="28"/>
        </w:rPr>
        <w:t>: +7 917 273-5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8-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kseniya.khalilova@innostage-group.ru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Инновации, интегрированные в бизнес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усов Рустем Жаудатович (язык общения –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 9600379424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rz@ivfrt.com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Цифровые технологии в сфере образован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арманов Ильдус Нарминович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: + 7 </w:t>
      </w:r>
      <w:r>
        <w:rPr>
          <w:rFonts w:cs="Times New Roman" w:ascii="Times New Roman" w:hAnsi="Times New Roman"/>
          <w:sz w:val="28"/>
          <w:szCs w:val="28"/>
          <w:lang w:val="en-US"/>
        </w:rPr>
        <w:t>9274007018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ldus.Sarmanov@tatar.ru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Цифровые технологии в сфере культуры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Явгильдина Зилия Мухтаровна </w:t>
      </w:r>
      <w:r>
        <w:rPr>
          <w:rFonts w:cs="Times New Roman" w:ascii="Times New Roman" w:hAnsi="Times New Roman"/>
          <w:sz w:val="28"/>
          <w:szCs w:val="28"/>
        </w:rPr>
        <w:t>(язык общения –  русский, англий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 +7</w:t>
      </w:r>
      <w:r>
        <w:rPr>
          <w:rFonts w:cs="Times New Roman" w:ascii="Times New Roman" w:hAnsi="Times New Roman"/>
          <w:sz w:val="28"/>
          <w:szCs w:val="28"/>
          <w:lang w:val="en-US"/>
        </w:rPr>
        <w:t>9276750237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auka@kazgik.ru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«Цифровые технологии в сфере здравоохранен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йзетуллов Идеал Азатович (язык общения – русский)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л.</w:t>
      </w:r>
      <w:r>
        <w:rPr>
          <w:rFonts w:cs="Times New Roman" w:ascii="Times New Roman" w:hAnsi="Times New Roman"/>
          <w:bCs/>
          <w:iCs/>
          <w:sz w:val="28"/>
          <w:szCs w:val="28"/>
        </w:rPr>
        <w:t>: + 7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927 498-94-89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zh-CN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  <w:lang w:val="en-US"/>
          </w:rPr>
          <w:t>Ideal.Ayzetullov@tatar.ru</w:t>
        </w:r>
      </w:hyperlink>
    </w:p>
    <w:sectPr>
      <w:headerReference w:type="default" r:id="rId10"/>
      <w:headerReference w:type="first" r:id="rId11"/>
      <w:type w:val="nextPage"/>
      <w:pgSz w:w="11906" w:h="16838"/>
      <w:pgMar w:left="1271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napToGrid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hkazan.ru/" TargetMode="External"/><Relationship Id="rId3" Type="http://schemas.openxmlformats.org/officeDocument/2006/relationships/hyperlink" Target="mailto:ddips_2018@mail.ru" TargetMode="External"/><Relationship Id="rId4" Type="http://schemas.openxmlformats.org/officeDocument/2006/relationships/hyperlink" Target="mailto:Darya.Kuzovkova@tatar.ru" TargetMode="External"/><Relationship Id="rId5" Type="http://schemas.openxmlformats.org/officeDocument/2006/relationships/hyperlink" Target="mailto:Natalya.Kuchumova@tatar.ru" TargetMode="External"/><Relationship Id="rId6" Type="http://schemas.openxmlformats.org/officeDocument/2006/relationships/hyperlink" Target="mailto:acc@kazanexpo.ru" TargetMode="External"/><Relationship Id="rId7" Type="http://schemas.openxmlformats.org/officeDocument/2006/relationships/hyperlink" Target="mailto:its.center.kzn.@gmail.com" TargetMode="External"/><Relationship Id="rId8" Type="http://schemas.openxmlformats.org/officeDocument/2006/relationships/hyperlink" Target="mailto:ahmetovramil@gmail.com" TargetMode="External"/><Relationship Id="rId9" Type="http://schemas.openxmlformats.org/officeDocument/2006/relationships/hyperlink" Target="mailto:Ideal.Ayzetullov@tata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38:00Z</dcterms:created>
  <dc:creator>Emil Fayzrakhmanov</dc:creator>
  <dc:description/>
  <cp:keywords/>
  <dc:language>en-US</dc:language>
  <cp:lastModifiedBy>Подтелков_А</cp:lastModifiedBy>
  <cp:lastPrinted>2021-04-27T16:24:00Z</cp:lastPrinted>
  <dcterms:modified xsi:type="dcterms:W3CDTF">2021-04-27T13:25:00Z</dcterms:modified>
  <cp:revision>16</cp:revision>
  <dc:subject/>
  <dc:title/>
</cp:coreProperties>
</file>