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еречень находящихся в распоряжении Пестречинского муниципального района Республики Татарстан, сведений, подлежащих представлению с использованием координат на 01.06.2020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418"/>
        <w:gridCol w:w="1559"/>
        <w:gridCol w:w="1512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органа государственной власти, обеспечившего представление сведений, содержащихся в файле данных, с использованием координа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жим рабо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ординат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ординат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</w:t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  Пестречинского муниципального района Республики Татарста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афик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-пят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 -17.00 (обеденное время  12.00 -13.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466,2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120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70, РТ, Пестречинский район, с.Пестрецы, ул.Советская, д.18</w:t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ный комитет Пестречинского муниципального района Республики Татарста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афик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-пят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 -17.00 (обеденное время  12.00 -13.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466,2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120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70, РТ, Пестречинский район, с.Пестрецы, ул.Советская, д.18</w:t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счетная палата Пестречинского муниципального района Республики Татарст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афик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-пят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 -17.00 (обеденное время  12.00 -13.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466,2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120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70, РТ, Пестречинский район, с.Пестрецы, ул.Советская, д.18</w:t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лата имущественных и земельных отношений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стречинского муниципального района Республики Татарстан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рафик работ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едельник-пятниц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.00 -17.00 (обеденное время  12.00 -13.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6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3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22770, РТ, Пестречинский район, с.Пестрецы, ул.Советская, д.34</w:t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-бюджетная палата Пестречинского муниципального района Республики Татарста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рафик работ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едельник-пятниц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.00 -17.00 (обеденное время  12.00 -13.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5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3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70, РТ, Пестречинский район, с.Пестрецы, ул.Советская, д.</w:t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учреждение «Отдел культуры» Пестречинского муниципального района Республики Татарста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-пятниц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00 -17.00 (обеденное время  12.00 -14.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368,6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075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70, РТ, Пестречинский район, с.Пестрецы, ул.Советская, д.9</w:t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учреждение «Отдел образования» Пестречинского муниципального района Республики Татарста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фи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едельник-пятниц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.00 -16.00 (обеденное время  12.00 -13.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74892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6526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770, РТ, Пестречинский район, с. Пестрецы, ул. Советская, д.6</w:t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по делам молодежи, спорта и туризм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-пят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00 -17.00 (обеденное время  12.00 -13.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1450,8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39233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2770, РТ, Пестречинский район, с. Пестрецы, ул. Советская, д.25 </w:t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ый комитет Кибячинского сельского поселения Пестречинского муниципального района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-пят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00 -17.00 (обеденное время  12.00 -13.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410,8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696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2793, РТ, Пестречинский район, с.Кибячи, ул.Пионерская, д.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ый комитет Пановского сельского поселения Пестречинского муниципального района Республики Татарст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-пят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00 -17.00 (обеденное время  12.00 -13.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666,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056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8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тречи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, с. Пановка</w:t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ый комитет Надеждинского сельского поселения Пестречинского муниципального района Республики Татарст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-пят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00 -17.00 (обеденное время  12.00 -13.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44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8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278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спубл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арста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стречин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, д. Надеждино, ул. Школьная, д. 3</w:t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ый комитет Татарско-Ходяшевского сельского поселения Пестречинского муниципального района Республики Татарст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-пят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00 -17.00 (обеденное время  12.00 -13.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13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370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8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спубл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арста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стречин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, д. Надеждино, ул. Советская, д. 15</w:t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ительный комитет Конского сельского поселения</w:t>
            </w:r>
            <w:r>
              <w:rPr>
                <w:color w:val="000000"/>
                <w:sz w:val="20"/>
                <w:szCs w:val="20"/>
              </w:rPr>
              <w:t xml:space="preserve"> Пестречинского муниципального района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аф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-пят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00 -17.00 (обеденное время  12.00 -13.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26,3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928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90, РТ, Пестречинский район, с.Конь, ул.Советская, д.61а</w:t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ый комитет Читинского  сельского поселения Пестречинского муниципального района Республики Татарста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-пят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00 -17.00 (обеденное время  12.00 -13.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447,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838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92, РТ, Пестречинский район, с.Чита, ул.Советская, д.126А</w:t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ительный комитет Янцеварского сельского поселения</w:t>
            </w:r>
            <w:r>
              <w:rPr>
                <w:color w:val="000000"/>
                <w:sz w:val="20"/>
                <w:szCs w:val="20"/>
              </w:rPr>
              <w:t xml:space="preserve"> Пестречинского муниципального 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йона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-пятниц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00 -16.00 (обеденное время  12.00 -13.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696,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305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86, РТ, Пестречинский район, с.Янцевары, ул.Советская, д.23</w:t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ительный комитет Кощаковского  сельского поселения</w:t>
            </w:r>
            <w:r>
              <w:rPr>
                <w:color w:val="000000"/>
                <w:sz w:val="20"/>
                <w:szCs w:val="20"/>
              </w:rPr>
              <w:t xml:space="preserve"> Пестречинского муниципального района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-пят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00 -17.00 (обеденное время  12.00 -13.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865,9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448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2772, РТ, Пестречинский район, с.Кощаково, ул.Комсомольская, д.13</w:t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ительный комитет Шигалеевского сельского поселения</w:t>
            </w:r>
            <w:r>
              <w:rPr>
                <w:color w:val="000000"/>
                <w:sz w:val="20"/>
                <w:szCs w:val="20"/>
              </w:rPr>
              <w:t xml:space="preserve"> Пестречинского муниципального района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-пят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00 -17.00 (обеденное время  12.00 -13.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628,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335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2788, РТ, Пестречинский район, с.Старое Шигалеево, ул. Центральная, д.45</w:t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ительный комитет Кулаевского сельского поселения</w:t>
            </w:r>
            <w:r>
              <w:rPr>
                <w:color w:val="000000"/>
                <w:sz w:val="20"/>
                <w:szCs w:val="20"/>
              </w:rPr>
              <w:t xml:space="preserve"> Пестречинского муниципального района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-пят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00 -17.00 (обеденное время  12.00 -13.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288,8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992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2776, РТ, Пестречинский район, с. Кулаево, ул. Профсоюзная, д.24 А</w:t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ительный комитет Богородского сельского поселения</w:t>
            </w:r>
            <w:r>
              <w:rPr>
                <w:color w:val="000000"/>
                <w:sz w:val="20"/>
                <w:szCs w:val="20"/>
              </w:rPr>
              <w:t xml:space="preserve"> Пестречинского муниципального района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-пят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00 -17.00 (обеденное время  12.00 -13.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671,5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109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2774, РТ, Пестречинский район, с.Богородское, ул. Центральная, д.46</w:t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ительный комитет Шалинского сельского поселения</w:t>
            </w:r>
            <w:r>
              <w:rPr>
                <w:color w:val="000000"/>
                <w:sz w:val="20"/>
                <w:szCs w:val="20"/>
              </w:rPr>
              <w:t xml:space="preserve"> Пестречинского муниципального района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-пят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00 -17.00 (обеденное время  12.00 -13.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684,8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229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2796, РТ, Пестречинский район, с.Шали, ул. Хайруллина, д.35</w:t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ый комитет Белкинского сельского поселения Пестречинского муниципального района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-пят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00 -17.00 (обеденное время  12.00 -13.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66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6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2783, РТ, Пестречинский район, с.Белкино, ул. Школьная, д.1</w:t>
            </w:r>
          </w:p>
        </w:tc>
      </w:tr>
      <w:tr>
        <w:trPr>
          <w:trHeight w:val="16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ый комитет Екатериновского сельского поселения Пестречинского муниципального района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-пят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00 -17.00 (обеденное время  12.00 -13.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2795, РТ, Пестречинский район, с.Екатериновка, ул. Школьная, д.2</w:t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ый комитет Кобяковского сельского поселения Пестречинского муниципального района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-пят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00 -17.00 (обеденное время  12.00 -13.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8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6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2783, РТ, Пестречинский район, с.Кобяково, ул. Новая, д.20</w:t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ый комитет Ковалинского  сельского поселения Пестречинского муниципального района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-пят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00 -17.00 (обеденное время  12.00 -13.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2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5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2785, РТ, Пестречинский район, с.Ковали, ул. Школьная, д.1</w:t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ый комитет Отар-Дубровского сельского поселения Пестречинского муниципального района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-пят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00 -17.00 (обеденное время  12.00 -13.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0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2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2794, РТ, Пестречинский район, с.Отар-Дубровка, ул. Центральная, д.2</w:t>
            </w:r>
          </w:p>
        </w:tc>
      </w:tr>
      <w:tr>
        <w:trPr>
          <w:trHeight w:val="1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ый комитет Пимерского сельского поселения Пестречинского муниципального района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-пят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00 -17.00 (обеденное время  12.00 -13.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6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2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2778, РТ, Пестречинский район, с.Пимери, ул. Советская, д.34а</w:t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ый комитет Крящ-Сердинского сельского поселения Пестречинского муниципального района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-пят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00 -17.00 (обеденное время  12.00 -13.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45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8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2779, РТ, Пестречинский район, с.Крящ-Серда, ул. Татарстан, д.6а</w:t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ый комитет Ленино-Кокушкинского сельского поселения Пестречинского муниципального района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-пят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00 -17.00 (обеденное время  12.00 -13.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82516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6929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2780, РТ, Пестречинский район, с.Ленино-Кокушкино, ул. Центральная, д.17</w:t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ный комитет Пестречинского сельского поселения Пестречинского муниципального района Республики Татарст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-пят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 -17.00 (обеденное время  12.00 -13.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466,2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120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70, РТ, Пестречинский район, с.Пестрецы, ул.Советская, д.18</w:t>
            </w:r>
          </w:p>
        </w:tc>
      </w:tr>
      <w:tr>
        <w:trPr>
          <w:trHeight w:val="1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деление № 34 </w:t>
            </w:r>
            <w:r>
              <w:rPr>
                <w:rStyle w:val="Emphasis"/>
                <w:bCs/>
                <w:i w:val="false"/>
                <w:iCs w:val="false"/>
                <w:sz w:val="20"/>
                <w:szCs w:val="20"/>
                <w:shd w:fill="FFFFFF" w:val="clear"/>
              </w:rPr>
              <w:t>Республиканского центра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материальной помощи (компенсационных выплат)</w:t>
            </w:r>
            <w:r>
              <w:rPr>
                <w:sz w:val="20"/>
                <w:szCs w:val="20"/>
              </w:rPr>
              <w:t xml:space="preserve"> МТЗ и СЗ РТ в Пестречинском муниципальном райо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-пятниц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00 -17.00 (обеденное время  12.00 -13.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49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1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70, РТ, Пестречинский район, с. Пестрецы, ул. Советская, д.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спального корпуса для муниципального бюджетного образовательного учреждения « Детский оздоровительный лагерь «Чайка» Пестречинского муниципального района Республики Татарста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670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372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, Пестречинский район, Ленино-Кокушкинское СП, ГБУ « Лаишевское лесничество», Пестречинское участковое Лесничество, квартал 64, выделы 4,5,7,8,9,10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БУ Комплексная спортивная школа (разрешение на строительство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742714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285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естречинский район, Пестречинское  СП,   с. Пестрецы,ул.Весенняя,д.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бщеобразовательная школа на 1224 мест в «Жилом комплексе «Усадьба Царево»  Пестречинского муниципального района Республики Татарста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 разрешение на строительство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80854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4394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422788, РТ, Пестречинский район, с.Новое Шигалеево, ЖК «Усадьба Царево», ул. Ф. Шаляпина, д.4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бюджетное дошкольное учреждение детский сад № 1 «Золотая рыбка» д. Куюки Пестречинского муниципального района Республики Татарстан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фи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едельник-пятниц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6.30 -18.3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7132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3374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774, РТ, Пестречинский район д. Куюки, ул. 26-й квартал, д. 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су Садик на 220 мест  с ясл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5.810747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.4313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стречинский район, Шигалеевское СП,с.Новое Шигалеево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биологических очистных сооружений в с. Кощаково Пестречин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.786946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9.419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стречинский район,Кощаковское СП,с.Кощаково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биологических очистных сооружений в с. Пестрецы Пестречин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.750397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6287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стречинский район, Пестрчинское СП, с. Пестрецы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4:31:00Z</dcterms:created>
  <dc:creator>001</dc:creator>
  <dc:description/>
  <cp:keywords/>
  <dc:language>en-US</dc:language>
  <cp:lastModifiedBy>Элина</cp:lastModifiedBy>
  <cp:lastPrinted>2018-04-25T20:08:00Z</cp:lastPrinted>
  <dcterms:modified xsi:type="dcterms:W3CDTF">2020-06-15T14:31:00Z</dcterms:modified>
  <cp:revision>2</cp:revision>
  <dc:subject/>
  <dc:title>Заместителю председателя</dc:title>
</cp:coreProperties>
</file>